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BAC prof. T.U. / E2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TES AUX PREPARATEURS POST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TES AUX EXAMINATEURS CANDIDAT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-dessous, quelques informations qui vous aideront dans la mise en place du suje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>les sujets ont été réalisés sous SOLIDWORKS 2006, EFICN 2.22 et NCSIMUL8.2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EPARATION DES POSTES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1 /Ces éléments vous permettent d’effectuer le transfert automatique des fichiers EFICN vers NCSIMUL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Il faut mettre à jours le fichier NCSimul.dat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Dans : * :****\EFIUsers\-nom Utilisateur-\NCSimul\  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vous faut remplacer ou modifier le fichier NCSimul.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219200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108" t="45861" r="27601" b="46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Ce fichier est joi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our permettre le transfert des fichiers EFICN vers NCSIMUL, il faut modifier ou remplacer le fichier .dat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6805</wp:posOffset>
                </wp:positionH>
                <wp:positionV relativeFrom="paragraph">
                  <wp:posOffset>247650</wp:posOffset>
                </wp:positionV>
                <wp:extent cx="1238250" cy="190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15pt;margin-top:19.5pt;width:97.45pt;height:14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4580</wp:posOffset>
                </wp:positionH>
                <wp:positionV relativeFrom="paragraph">
                  <wp:posOffset>342900</wp:posOffset>
                </wp:positionV>
                <wp:extent cx="819150" cy="57150"/>
                <wp:effectExtent l="635" t="5080" r="0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27pt" to="249.85pt,31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45715" cy="1637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0" t="10944" r="62390" b="51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7860</wp:posOffset>
                </wp:positionH>
                <wp:positionV relativeFrom="paragraph">
                  <wp:posOffset>167005</wp:posOffset>
                </wp:positionV>
                <wp:extent cx="3209290" cy="6470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quer entre les guillemets le nom de l’utilisateur NCSimul que vous souhaitez utiliser (public, demo, user1 … ou aut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0.95pt;mso-wrap-distance-left:9.05pt;mso-wrap-distance-right:9.05pt;mso-wrap-distance-top:0pt;mso-wrap-distance-bottom:0pt;margin-top:13.15pt;mso-position-vertical-relative:text;margin-left:25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diquer entre les guillemets le nom de l’utilisateur NCSimul que vous souhaitez utiliser (public, demo, user1 … ou aut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faut récupérer le post-processeur de la machine OKUMA M400H 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l faut « copier, coller » les fichiers joints du post-processeur de la MO OKUMA du CD vers * :****\EFIUsers\-nom Utilisateur-\pp_F\  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770380" cy="10210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54" t="34431" r="49822" b="3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Fichiers fournis dans le CD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faut récupérer  la machine virtuelle OKUMA M400H pour NCSIMUL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pier la bibliothèque outil dans EFICN 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</w:t>
      </w:r>
      <w:r>
        <w:rPr>
          <w:b/>
          <w:bCs/>
          <w:sz w:val="28"/>
          <w:szCs w:val="28"/>
        </w:rPr>
        <w:t>\EFIUsers\-nom Utilisateur-\BiblioOutil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ous devez supprimer le fichier simulation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705</wp:posOffset>
                </wp:positionH>
                <wp:positionV relativeFrom="paragraph">
                  <wp:posOffset>3282315</wp:posOffset>
                </wp:positionV>
                <wp:extent cx="1447800" cy="24765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47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.15pt;margin-top:258.45pt;width:113.95pt;height:19.4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802755" cy="42519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4:08:00Z</dcterms:created>
  <dc:creator/>
  <dc:description/>
  <cp:keywords/>
  <dc:language>en-US</dc:language>
  <cp:lastModifiedBy>soazic</cp:lastModifiedBy>
  <cp:lastPrinted>2006-03-27T11:18:00Z</cp:lastPrinted>
  <dcterms:modified xsi:type="dcterms:W3CDTF">2007-11-04T14:07:00Z</dcterms:modified>
  <cp:revision>37</cp:revision>
  <dc:subject/>
  <dc:title/>
</cp:coreProperties>
</file>